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276" w:hRule="atLeast"/>
        </w:trPr>
        <w:tc>
          <w:tcPr>
            <w:tcW w:w="9463" w:type="dxa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647065" cy="808990"/>
                  <wp:effectExtent l="0" t="0" r="0" b="0"/>
                  <wp:docPr id="1" name="чбббб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бббб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6" r="-8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63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ТРУД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ab/>
        <w:t xml:space="preserve">                   «___» _________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02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риказ Министерства социального развития и труда Камчатского края от 24.10.2019 № 1293-п «Об утверждении форм документов, применяемых в целях реализации части 2 приложения к постановлению Правительства Камчатского края от 03.07.2019 № 299-П «Об утверждении порядка предоставления из краевого бюджета субсидий на возмещение недополученных доходов юридическим лицам и индивидуальным предпринимателям, осуществляющим перевозку пассажиров автомобильным транспортом общего пользования на маршрутах пригородного сообщения по регулируемым тарифам на территории Камчатского края»</w:t>
            </w:r>
          </w:p>
        </w:tc>
        <w:tc>
          <w:tcPr>
            <w:tcW w:w="45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отдельных положений приказа Министерства социального развития и труда Камчатского края от 24.10.2019 № 1293-п «Об утверждении форм документов, применяемых в целях реализации части 2 приложения к постановлению Правительства Камчатского края от 03.07.2019 № 299-П «Об утверждении порядка предоставления из краевого бюджета субсидий на возмещение недополученных доходов юридическим лицам и индивидуальным предпринимателям, осуществляющим перевозку пассажиров автомобильным транспортом общего пользования на маршрутах пригородного сообщения по регулируемым тарифам на территории Камчатского края» (далее – приказ № 1293-п)  в соответствие с действующим законодательством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риложение 2 к приказу № 1293-п изложить в редакции согласно приложению 1 к настоящему приказ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иложение 3 к приказу № 1293-п изложить в редакции согласно приложению 2 к настоящему приказ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через 10 дней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Министра                                                                                   Е.С. Меркул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 социального развития и труда Камчат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 социального развития и труда Камчат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10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293-п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Форма заявки на предоставление субсидии на возмещение недополученных доходов в связи с предоставлением мер социальной поддерж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Ежемесячно до 15 числ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Заявка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на предоставление субсидии </w:t>
      </w:r>
    </w:p>
    <w:p>
      <w:pPr>
        <w:pStyle w:val="Normal"/>
        <w:jc w:val="center"/>
        <w:rPr/>
      </w:pPr>
      <w:r>
        <w:rPr>
          <w:caps/>
        </w:rPr>
        <w:t xml:space="preserve">на возмещение недополученных доходо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</w:rPr>
        <w:t>в связи с предоставлением мер социальной поддержк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ный месяц,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частью 2.6 Порядка предоставления из краевого бюджета субсидий на возмещение недополученных доходов юридическим лицам и индивидуальным предпринимателям, осуществляющим перевозку пассажиров автомобильным транспортом общего пользования на маршрутах пригородного сообщения по регулируемым тарифам на территории Камчатского края, утвержденного Постановлением Правительства Камчатского края от 03.07.2019 № 299-П, прошу предоставить субсидию на возмещение недополученных доходов в связи с предоставлением мер социальной поддержки на маршрутах пригородного сообщения №№ ________________ .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подпись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:</w:t>
      </w:r>
      <w:r>
        <w:rPr>
          <w:rFonts w:cs="Times New Roman" w:ascii="Times New Roman" w:hAnsi="Times New Roman"/>
          <w:sz w:val="26"/>
          <w:szCs w:val="26"/>
        </w:rPr>
        <w:t xml:space="preserve">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Тел</w:t>
      </w:r>
      <w:r>
        <w:rPr>
          <w:rFonts w:cs="Times New Roman" w:ascii="Times New Roman" w:hAnsi="Times New Roman"/>
          <w:sz w:val="26"/>
          <w:szCs w:val="26"/>
        </w:rPr>
        <w:t>.: ____________________________»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5482"/>
      </w:tblGrid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 социального развития и труда Камчат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____________ № ______ 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Министерства социального развития и труда Камчат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4.10.2019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293-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а отчета получателя субсидии о перевозках отдельных категорий граждан транспортными средствами получателя субсидий по пригородным маршрутам регулярных перевозок за отчетный пери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Ежемесячно до 15 чис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отчет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получателя субсидии о перевозках отдельных категорий граждан транспортными средствами получателя субсидий по пригородным маршрутам регулярных перевозок </w:t>
      </w:r>
    </w:p>
    <w:p>
      <w:pPr>
        <w:pStyle w:val="Normal"/>
        <w:jc w:val="center"/>
        <w:rPr/>
      </w:pPr>
      <w:r>
        <w:rPr>
          <w:caps/>
        </w:rPr>
        <w:t>за __________________ 20__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ся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, индивидуального предпринимател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842"/>
        <w:gridCol w:w="1843"/>
        <w:gridCol w:w="19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маршрут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оездки, рубле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проездного билета/количество поездок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гот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родный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 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 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, подпись)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итель: ____________________ Тел. ____________________________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бланка приказа министерств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3:50:00Z</dcterms:created>
  <dc:creator>Федоренко Т.В.</dc:creator>
  <dc:description/>
  <cp:keywords/>
  <dc:language>en-US</dc:language>
  <cp:lastModifiedBy>Федоренко Татьяна Валентиновна</cp:lastModifiedBy>
  <cp:lastPrinted>2019-10-24T13:53:00Z</cp:lastPrinted>
  <dcterms:modified xsi:type="dcterms:W3CDTF">2020-04-23T03:52:00Z</dcterms:modified>
  <cp:revision>4</cp:revision>
  <dc:subject/>
  <dc:title>«Форма бланка приказа исполнительного органа государственной власти Камчатского края "</dc:title>
</cp:coreProperties>
</file>