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977" w:hRule="atLeast"/>
        </w:trPr>
        <w:tc>
          <w:tcPr>
            <w:tcW w:w="9781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647065" cy="808990"/>
                  <wp:effectExtent l="0" t="0" r="0" b="0"/>
                  <wp:docPr id="1" name="чбббб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бббб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6" r="-8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ТРУД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КАЗ № _____-п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ab/>
        <w:tab/>
        <w:tab/>
        <w:t xml:space="preserve">      «___» апреля 2020 год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Комиссии по социальным вопросам Министерства социального развития и труда Камчат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в Министерстве социального развития и труда Камчатского края работы по рассмотрению заявлений и документов, предоставляемых гражданами для получения государственны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ь Комиссию по социальным вопросам Министерства социального развития и труда Камчат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Утвердить Положение о Комиссии по социальным вопросам Министерства социального развития и труда Камчатского края согласно приложению к настоящему приказ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каз Министерства социального развития и труда Камчатского края от 03.09.2009 № 217-п «О комиссии по социальным вопросам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каз Министерства социального развития и труда Камчатского края от 06.11.2009 № 257-п «О внесении изменений в приказ Министерства социального развития и труда Камчатского края от 03.09.2009 № 217-п</w:t>
        <w:br/>
        <w:t>«О комиссии по социальным вопросам Камчат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приказ Министерства социального развития и труда Камчатского края от 24.12.2009 № 327-п «О внесении изменений в приказ Министерства социального развития и труда Камчатского края от 03.08.2009 № 217-п</w:t>
        <w:br/>
        <w:t>«О комиссии по социальным вопросам Камчат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) приказ Министерства социального развития и труда Камчатского края от 19.04.2010 № 156-п «О внесении изменений в приказ Министерства социального развития и труда Камчатского края от 03.09.2009 № 217-п</w:t>
        <w:br/>
        <w:t>«О комиссии по социальным вопросам Камчатского края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) приказ Министерства социального развития и труда Камчатского края от 23.01.2012 № 29-п «О внесении изменений в приложения № 1 и № 2 приказа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</w:t>
      </w:r>
      <w:r>
        <w:rPr/>
        <w:t xml:space="preserve"> </w:t>
      </w:r>
      <w:r>
        <w:rPr>
          <w:sz w:val="28"/>
          <w:szCs w:val="28"/>
        </w:rPr>
        <w:t>приказ Министерства социального развития и труда Камчатского края от 11.07.2013 № 385-п «О внесении изменений в приложение № 1 приказа Министерства социального развития и труда Камчатского края от 03.09.2009</w:t>
        <w:br/>
        <w:t xml:space="preserve"> 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приказ Министерства социального развития и труда Камчатского края от 11.11.2013 № 661-п «О внесении изменений в приказ Министерства социального развития и труда Камчатского края от 03.09.2009 № 217-п</w:t>
        <w:br/>
        <w:t>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иказ Министерства социального развития и труда Камчатского края от 28.01.2014 № 68-п «О внесении изменений в приложения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каз Министерства социального развития и труда Камчатского края от 13.10.2014 № 880-п «О внесении изменений в приложение № 2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риказ Министерства социального развития и труда Камчатского края от 12.11.2014 № 1015-п «О внесении изменений в приложение № 1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иказ Министерства социального развития и труда Камчатского края от 22.01.2015 № 56-п «О внесении изменения в приложение № 2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приказ Министерства социального развития и труда Камчатского края от 08.04.2015 № 360-п «О внесении изменения в приказ Министерства социального развития и труда Камчатского края от 03.09.2009 № 217-п</w:t>
        <w:br/>
        <w:t>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</w:t>
      </w:r>
      <w:r>
        <w:rPr/>
        <w:t xml:space="preserve"> </w:t>
      </w:r>
      <w:r>
        <w:rPr>
          <w:sz w:val="28"/>
          <w:szCs w:val="28"/>
        </w:rPr>
        <w:t>приказ Министерства социального развития и труда Камчатского края от 20.04.2015 № 416-п «О внесении изменений в приложение № 1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</w:t>
      </w:r>
      <w:r>
        <w:rPr/>
        <w:t xml:space="preserve"> </w:t>
      </w:r>
      <w:r>
        <w:rPr>
          <w:sz w:val="28"/>
          <w:szCs w:val="28"/>
        </w:rPr>
        <w:t>приказ Министерства социального развития и труда Камчатского края от 01.07.2015 № 782-п «О внесении изменения в приложение № 2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</w:t>
      </w:r>
      <w:r>
        <w:rPr/>
        <w:t xml:space="preserve"> </w:t>
      </w:r>
      <w:r>
        <w:rPr>
          <w:sz w:val="28"/>
          <w:szCs w:val="28"/>
        </w:rPr>
        <w:t>приказ Министерства социального развития и труда Камчатского края от 12.01.2016 № 3-п «О внесении изменений в приложение № 2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</w:t>
      </w:r>
      <w:r>
        <w:rPr/>
        <w:t xml:space="preserve"> </w:t>
      </w:r>
      <w:r>
        <w:rPr>
          <w:sz w:val="28"/>
          <w:szCs w:val="28"/>
        </w:rPr>
        <w:t>приказ Министерства социального развития и труда Камчатского края от 09.03.2016 № 248-п «О внесении изменений в приложение № 2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</w:t>
      </w:r>
      <w:r>
        <w:rPr/>
        <w:t xml:space="preserve"> </w:t>
      </w:r>
      <w:r>
        <w:rPr>
          <w:sz w:val="28"/>
          <w:szCs w:val="28"/>
        </w:rPr>
        <w:t>приказ Министерства социального развития и труда Камчатского края от 14.03.2016 № 259-п «О внесении изменений в приложение № 1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приказ Министерства социального развития и труда Камчатского края от 12.10.2016 № 1119-п «О внесении изменений в приложение 1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) приказ Министерства социального развития и труда Камчатского края от 01.12.2016 № 1311-п «О внесении изменений в приложение № 1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) приказ Министерства социального развития и труда Камчатского края от 25.01.2017 № 57-п «О внесении изменения в приложение 2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1) приказ Министерства социального развития и труда Камчатского края от 18.10.2018 № 1182-п «О внесении изменений в приложение № 1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) приказ Министерства социального развития и труда Камчатского края от 10.01.2019 № 7-п «О внесении изменений в приложение № 1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3) приказ Министерства социального развития и труда Камчатского края от 06.06.2019 № 692-п «О внесении изменения в приложение 1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) приказ Министерства социального развития и труда Камчатского края</w:t>
        <w:br/>
        <w:t>от 25.07.2019 № 897-п «О внесении изменений в приложение к приказу Министерства социального развития и труда Камчатского края от 03.09.2009</w:t>
        <w:br/>
        <w:t>№ 217-п «О Комиссии по социальным вопросам Министерства социального развития и труда Камчатского кра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Настоящий приказ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Е.С. Меркулов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ind w:left="48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4820" w:hanging="0"/>
        <w:jc w:val="both"/>
        <w:rPr/>
      </w:pPr>
      <w:r>
        <w:rPr>
          <w:sz w:val="28"/>
          <w:szCs w:val="28"/>
        </w:rPr>
        <w:t>к приказу Министерства социального развития и труда Камчатского края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ind w:left="4820" w:hanging="0"/>
        <w:jc w:val="both"/>
        <w:rPr/>
      </w:pPr>
      <w:r>
        <w:rPr>
          <w:sz w:val="28"/>
          <w:szCs w:val="28"/>
        </w:rPr>
        <w:t>от ______________ № _____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Комиссии по социальным вопроса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социального развития и труда Камчатского кра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Комиссия по социальным вопросам Министерства социального развития и труда Камчатского края (далее – Комиссия) является постоянно действующим коллегиальным органом, образованным при Министерстве социального развития и труда Камчатского края в целях рассмотрения вопросов оказания социальной помощи гражданам, проживающим в Камчатском кра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авовую основу деятельности Комиссии составляют Конституция Российской Федерации, федеральные законы и иные нормативные правовые акты Российской Федерации, законы и иные нормативные правовые акты Камчатского края, а также настоящее Полож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сновные задачи и права Комисс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Задачей Комиссии является рассмотрение заявлений и документов на предоставление государственных услуг, а также принятие решений по следующим вопросам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предоставления путевок на санаторно-курортное лечение специалистам и работникам, непосредственно занятым работой в оленеводческих табунах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путевок на санаторно-курортное лечение работникам учреждений социального обслуживания Камчатского кра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распределения путевок на оздоровление детей, находящихся в трудной жизненной ситуации, в соответствии с компетенци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едоставления путевок на внеочередное (первоочередное) предоставления социальных услуг в стационарной форме социального обслуживания в государственных организациях социального обслуживания Камчатского кра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становки на учет и (или) выдачи путевки на предоставление жилого помещения по договорам найма в краевом государственном автономном учреждении социальной защиты «Камчатский специальный дом ветеранов»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6) признания утратившими силу удостоверений многодетной семьи в Камчатском кра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7) оказания государственной социальной помощи на основе социального контракта гражданам, проживающим в Камчатском крае; </w:t>
      </w:r>
      <w:r>
        <w:rPr>
          <w:color w:val="FFFFFF"/>
          <w:sz w:val="28"/>
          <w:szCs w:val="28"/>
        </w:rPr>
        <w:t>(1314-п 2019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8) включения организаций социального обслуживания в Реестр поставщиков социальных услуг в Камчатском крае; </w:t>
      </w:r>
      <w:r>
        <w:rPr>
          <w:color w:val="FFFFFF"/>
          <w:sz w:val="28"/>
          <w:szCs w:val="28"/>
        </w:rPr>
        <w:t>(1280-п 2014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едоставления компенсации либо отказа в предоставлении компенсации поставщику(ам) социальных услуг, включенному(ым) в Реестр поставщиков социальных услуг Камчатского края, но не участвующему(им) в выполнении государственного задания (заказа)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0) предоставления социальных выплат на обучение инвалидов I, II групп, инвалидов с детства при отсутствии противопоказаний к вождению транспортных средств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предоставления социальной выплаты на проведение ремонтных работ в жилых помещениях отдельным категориям граждан в Камчатском кра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казания в экстренных случаях бесплатной юридической помощи граждан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миссия вправе проверять подлинность представленных заявителем документов и достоверность содержащихся в них сведений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онные основы и порядок деятельности Комисси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ссия формируется в составе председателя Комиссии, заместителей председателя Комиссии, и членов Комиссии, отдельные из которых выполняют функции секретаря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ключаются представители структурных подразделений Министерства социального развития и труда Камчатского края, по согласованию - представители иных исполнительных органов государственной власти Камчатского края, представители краевых государственных учреждений, представители общественных и иных организаций в Камчатском кра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состав Комиссии утверждается приказом Министерства социального развития и труда Камчатского кра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Председателем Комиссии является Министр социального развития и труда Камчатского края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3. Председатель Комисс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организует деятельность Комисс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назначает дату и время проведения заседаний Комисс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руководит заседаниями Комисс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подписывает протоколы заседаний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4. Заместитель председателя Комисс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осуществляет функции председателя Комиссии в его отсутстви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выполняет поручения председателя Комисс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 поручению председателя Комиссии руководит заседаниями Комиссии и подписывает протоколы заседаний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5. Секретарь Комиссии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) обеспечивает подготовку и проведение заседаний Комисс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б) подготавливает материалы к заседаниям Комиссии и проекты протоколов заседаний Комисс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) информирует членов Комиссии о дате, месте и времени проведения заседаний Комисси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едет и оформляет протоколы заседаний Комиссии и представляет их на подпись председателю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6. Члены Комиссии присутствуют на заседаниях Комиссии и участвуют в обсуждении рассматриваемых вопросов и выработке реш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7. Основной формой работы Комиссии является проведение заседаний и рассмотрение вопросов, указанных в части 2.1 настоящего Полож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Заседания Комиссии считаются правомочными, если в них участвуют не менее половины от общего числа членов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принимаются простым большинством голосов членов Комиссии, участвующих в заседании Комиссии, путем открытого голос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решающим голосом является голос председателя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9. Решения Комиссии оформляются протоколами Комиссии, которые подписываются председателем Комиссии и секретарем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носит рекомендательный характер для Министерства социального развития и труда Камчатского края и должностных лиц, уполномоченных на принятие решение по вопросам, указанным в части 2.1 настоящего Положе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0. Комиссия по решению председателя Комиссии может принимать решения путем проведения письменного опроса членов Комиссии (заочное голосование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опрос проводится путем заполнения членом Комиссии опросного листа. Опросный лист должен содержать наименование вопроса, вынесенного на голосование, возможные варианты голосования, срок представления в Комиссию опросного лис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езультатов заочного голосования засчитываются голоса членов Комиссии, если их опросный лист представлен в Комиссию в установленный для голосования срок и только по тем вопросам, по которым в опросном листе отмечен только один из возможных вариантов голосовани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просные листы, заполненные с нарушением указанных требований, признаются недействительными и не учитываются при определении результатов голосования. При проведении заочного голосования решение считается принятым, если за него проголосовало большинство членов Комиссии, принявших участие в голосован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 равенстве голосов членов Комиссии, принявших участие в голосовании, голос председателя Комиссии является решающим. Если председатель Комиссии не участвовал в заочном голосовании, при равенстве голосов решение считается неприняты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читается принятым на дату определения результатов заочного голосования, указанную в сообщении о проведении заочного голосования и в опросных листах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енные опросные листы прилагаются к протоколу заседания Комиссии, составленному по результатам заочного голосования, и являются его неотъемлемой часть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 Организационно-техническое и информационно-аналитическое обеспечение деятельности Комиссии возлагается на секретаря Комиссии.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 бланка приказа министерств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21:00Z</dcterms:created>
  <dc:creator>Чешенко И.А.</dc:creator>
  <dc:description/>
  <cp:keywords/>
  <dc:language>en-US</dc:language>
  <cp:lastModifiedBy>Дармодехин Максим Сергеевич</cp:lastModifiedBy>
  <cp:lastPrinted>2020-04-15T17:01:00Z</cp:lastPrinted>
  <dcterms:modified xsi:type="dcterms:W3CDTF">2020-04-23T00:28:00Z</dcterms:modified>
  <cp:revision>3</cp:revision>
  <dc:subject/>
  <dc:title>«Форма бланка приказа исполнительного органа государственной власти Камчатского края "</dc:title>
</cp:coreProperties>
</file>