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50240" cy="811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МЧАТСКОГО КРАЯ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"/>
        <w:gridCol w:w="993"/>
      </w:tblGrid>
      <w:tr>
        <w:trPr>
          <w:trHeight w:val="26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</w:t>
      </w:r>
      <w:r>
        <w:rPr>
          <w:sz w:val="28"/>
          <w:szCs w:val="28"/>
          <w:vertAlign w:val="superscript"/>
        </w:rPr>
        <w:t>г. Петропавловск-Камчатский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в                   постановление Правительства Камчатского края  от 04.12.2019              №  506-П «О предоставлении в 2020 году единовременной выплаты отдельным категориям граждан, проживающих в Камчатском крае, в связи с  Днями воинской Славы России, памятными и иными значимыми  датами России»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10"/>
      <w:bookmarkStart w:id="1" w:name="sub_1010"/>
      <w:bookmarkEnd w:id="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2" w:name="sub_1010"/>
      <w:bookmarkStart w:id="3" w:name="sub_5"/>
      <w:bookmarkEnd w:id="2"/>
      <w:bookmarkEnd w:id="3"/>
      <w:r>
        <w:rPr>
          <w:sz w:val="28"/>
          <w:szCs w:val="28"/>
        </w:rPr>
        <w:t xml:space="preserve">1. Внести в  постановление Правительства Камчатского края </w:t>
      </w:r>
      <w:r>
        <w:rPr>
          <w:bCs/>
          <w:sz w:val="28"/>
          <w:szCs w:val="28"/>
        </w:rPr>
        <w:t xml:space="preserve">от 04.12.2019   №  506-П «О предоставлении в 2020 году единовременной выплаты отдельным категориям граждан, проживающих в Камчатском крае, в связи с  Днями воинской Славы России, памятными и иными значимыми  датами             России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  часть 2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Предоставить в апреле - мае 2020 года, в связи с днем воинской славы России - День Победы советского народа в Великой Отечественной войне                1941 - 1945 годов, единовременную выплату каждому из граждан, проживающих в Камчатском крае и относящихся к одной из следующих категорий                  гражда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валидам и участникам Великой Отечественной войны 1941-1945                   годов в размере 75 000,0 (семидесяти пяти тысяч)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лицам, проработавшим в тылу в период с 22 июня 1941 года по 9 мая 1945 года не менее шести месяцев, исключая период работы на временно                   оккупированных территориях СССР, и  лицам, награжденные орденами или медалями СССР за самоотверженный труд в период Великой Отечественной войны,  в размере 50 000,0 (пятидесяти тысяч) руб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бывшим несовершеннолетним узникам концлагерей, гетто и других мест принудительного содержания, созданных фашистами и их союзниками в                период Второй мировой войны в размере 20 000,0 (двадцати тысяч)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довам военнослужащих, погибших в период войны с Финляндией, Великой Отечественной войны, войны с Японией, вдовам, умерших инвалидов Великой Отечественной войны и участников Великой Отечественной войны 1941-1945 годов в размере 5 000,0  (пяти тысяч)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ражданам, которым присвоен статус «</w:t>
      </w:r>
      <w:r>
        <w:rPr>
          <w:rFonts w:eastAsia="Calibri"/>
          <w:sz w:val="28"/>
          <w:szCs w:val="28"/>
        </w:rPr>
        <w:t>дети войны»,</w:t>
      </w:r>
      <w:r>
        <w:rPr>
          <w:sz w:val="28"/>
          <w:szCs w:val="28"/>
        </w:rPr>
        <w:t xml:space="preserve"> в размере 5 000,0  (пяти тысяч)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аличии у граждан, указанных в настоящей части, права на                      единовременную выплату по нескольким основаниям, предусмотренным    настоящим постановлением, единовременная выплата предоставляются по              одному наиболее выгодному основанию.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3345"/>
      </w:tblGrid>
      <w:tr>
        <w:trPr>
          <w:trHeight w:val="714" w:hRule="atLeast"/>
        </w:trPr>
        <w:tc>
          <w:tcPr>
            <w:tcW w:w="6294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обязанности                       Председателя  Правительства – </w:t>
            </w:r>
          </w:p>
          <w:tbl>
            <w:tblPr>
              <w:tblW w:w="597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</w:tblGrid>
            <w:tr>
              <w:trPr/>
              <w:tc>
                <w:tcPr>
                  <w:tcW w:w="5970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Первого вице – губернатора  Камчатского края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autoSpaceDE w:val="false"/>
              <w:ind w:left="-6260" w:firstLine="62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.О. Кузнецов</w:t>
            </w:r>
          </w:p>
        </w:tc>
      </w:tr>
      <w:tr>
        <w:trPr/>
        <w:tc>
          <w:tcPr>
            <w:tcW w:w="629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6260" w:firstLine="62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38:00Z</dcterms:created>
  <dc:creator>Головина Е.С.</dc:creator>
  <dc:description/>
  <cp:keywords/>
  <dc:language>en-US</dc:language>
  <cp:lastModifiedBy>Головина Елена Степановна</cp:lastModifiedBy>
  <cp:lastPrinted>2020-04-21T10:53:00Z</cp:lastPrinted>
  <dcterms:modified xsi:type="dcterms:W3CDTF">2020-04-22T02:08:00Z</dcterms:modified>
  <cp:revision>26</cp:revision>
  <dc:subject/>
  <dc:title> </dc:title>
</cp:coreProperties>
</file>