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3"/>
      </w:tblGrid>
      <w:tr>
        <w:trPr>
          <w:trHeight w:val="1449" w:hRule="atLeast"/>
        </w:trPr>
        <w:tc>
          <w:tcPr>
            <w:tcW w:w="9463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9" w:hRule="atLeast"/>
        </w:trPr>
        <w:tc>
          <w:tcPr>
            <w:tcW w:w="9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ТРУД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______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«_____» _______ 2018 года 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4460</wp:posOffset>
                </wp:positionV>
                <wp:extent cx="2948940" cy="2658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риложение к приказу Министерства социального развития и труда Камчатского края от 17.07.2017 № 744-п «Об утверждении Порядка предоставления субсидий из средств краевого бюджета специализированным службам по вопросам похоронного дела, осуществляющим погребение отдельных категорий граждан в Камчатском кра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09.3pt;mso-wrap-distance-left:9pt;mso-wrap-distance-right:9pt;mso-wrap-distance-top:0pt;mso-wrap-distance-bottom:0pt;margin-top:9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ложение к приказу Министерства социального развития и труда Камчатского края от 17.07.2017 № 744-п «Об утверждении Порядка предоставления субсидий из средств краевого бюджета специализированным службам по вопросам похоронного дела, осуществляющим погребение отдельных категорий граждан в Камчатском кра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уточнения отдельных положений порядка предоставления субсидий из средств краевого бюджета специализированным службам по вопросам похоронного дела, осуществляющим погребение отдельных категорий граждан в Камчатском кра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к приказу Министерства социального развития и труда Камчатского края от 17.07.2017 № 744-п «Об утверждении Порядка предоставления субсидий из средств краевого бюджета специализированным службам по вопросам похоронного дела, осуществляющим погребение отдельных категорий граждан в Камчатском крае» изложить в редакции приложения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Министр                                                                                                           Е.С. Мерку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15" w:type="dxa"/>
        <w:jc w:val="left"/>
        <w:tblInd w:w="6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</w:tblGrid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развития и труда Камчат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-п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развития и труда Камчатского кр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7.07.2017 № 244-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27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b/>
          <w:sz w:val="28"/>
          <w:szCs w:val="28"/>
        </w:rPr>
        <w:t>орядок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из средств краевого бюджета специализированным службам по вопросам похоронного дела, осуществляющим погребение отдельных категорий граждан в Камчатском кра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ем Правительства РФ от 07.05.2017 № 541 «Об общих требованиях к нормативным правовым актам, муниципальным правовым актам, регулирующим предоставление субсидии некоммерческим организациям, не являющимся государственными (муниципальными) учреждениям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целях реализации Федерального закона от 12.01.1996 № 8-ФЗ «О погребении и похоронном деле»</w:t>
      </w:r>
      <w:r>
        <w:rPr>
          <w:rFonts w:cs="Times New Roman" w:ascii="Times New Roman" w:hAnsi="Times New Roman"/>
          <w:sz w:val="28"/>
          <w:szCs w:val="28"/>
        </w:rPr>
        <w:t xml:space="preserve"> и регламентирует порядок предоставления субсидии специализированным службам по вопросам похоронного дела (далее – получатель субсидии) в целях возмещения расходов, осуществляемых согласно гарантированному перечню услуг по погребению отдельных категорий граждан в Камчатском кра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сидии предоставляются Министерством социального развития и труда Камчатского края (далее – Министерство) в пределах бюджетных ассигнований, предусмотренных законом о краевом бюджете на соответствующий финансовый год и плановый период, и лимитов бюджетных обязательств, утвержденных в установленном порядке Министерству на цели, указанные в пункте 1 настоящего Порядка.</w:t>
      </w:r>
    </w:p>
    <w:p>
      <w:pPr>
        <w:pStyle w:val="Formattext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невозможности предоставления субсидии в текущем финансовом году в связи с недостаточностью лимитов бюджетных обязательств, указанных в абзаце первом настоящего пункта, субсидия получателю субсидии предоставляется в очеред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орядок определяет механизм предоставления субсидии из краевого бюджета получателю субсидии, в целях возмещения затрат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ритерии отбора получателя субсид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ем субсидии является специализированная служба по вопросам похоронного дела, создаваемая органами местного самоуправления в Камчатском крае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овиями предоставления субсиди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ктическое осуществление погребения отдельных категорий умерших граждан на территории Камчатского края в соответствии с гарантированным перечнем услуг по погреб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использование получателем субсидии средств субсидии по целевому назнач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соответствие получателя субсидии на первое число месяца, предшествующего месяцу, в котором планируется принятие решение о заключении соглашения о предоставлении субсидии, следующим требования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получатель субсидии - юридическое лицо не находится в процессе реорганизации, ликвидации, банкротства, а получатель субсидии - индивидуальный предприниматель не прекратил деятельность в качестве индивидуального предпринимател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у получателя субсидии должна отсутствовать просроченная задолженность по возврату в бюджет Камчатского края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Камчат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получатель субсидии не получает средства из краевого бюджета на основании иных нормативных правовых актов Камчатского края на цели, указанные в пункте 1 настоящего Поряд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р субсидии определяется исходя из стоимости услуг по погребению отдельных категорий умерших граждан в соответствии с гарантированным перечнем услуг по погреб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в установленном законодательств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бсидия перечисляется на основании соглашения, заключенного между Министерством и получателем субсид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является согласие получателя субсидии на осуществление Министерством и органами государственного финансового контроля проверок соблюдения получателем субсидии условий, целей и порядка предоставления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обязан вести раздельный учет затрат по услугам, субсидируемым за счет средств краев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целях получения субсидии получатель субсидии ежемесячно не позднее 10 числа месяца, следующего за отчетным месяцем, представляет в Министерство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чет на оплату оказанных услуг по погребению отдельных категорий граждан по гарантированному перечню услуг по погреб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 на оказание услуг по погребению отдельных категорий граждан по гарантированному перечню услуг по погреб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гистрационное удостоверение (реестр) о захоронении с указанием номера захоро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смерти, выданную Отделом записи актов гражданского состоя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рождении ребенка, родившегося мертвым, выданную Отделом записи актов гражданского состояния муниципального образования (в случае рождения мертвого ребенка по истечении 154 дней беременн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енную копию трудовой книжки умершего либо заявление лица, взявшего на себя обязанность осуществить погребение умершего, об отсутствии трудовой книжки умерш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Министерство в течение 5 рабочих дней со дня поступления документов, указанных в части 8 настоящего Порядка, принимает решение о предоставлении субсидии либо об отказе в ее предостав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ованиями для отказа в предоставлении субсиди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представленных получателем субсидии документов требованиям, установленным пунктом 8 настоящего Поряд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ов представления документов, непредставление документов или представление не полного пакета документов, указанных в части 8 настоящего Порядка, получателем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получателем субсидии документах недостовер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пакета документов в отношении умершего, не относящегося к отдельным категориям граждан, установленных пунктом 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случае принятия решения об отказе в предоставлении субсидии Министерство в течение 5 рабочих дней со дня принятия такого решения направляет в адрес получателя субсидии уведомление о принятом решении с обоснов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 принятия решения о предоставлении субсидии Министерство издает приказ о предоставлении субсидии и перечисляет субсидию на счет получателя субсидии, указанный в соглашении, в течение 5 рабочих дней со дня принятия так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Получатель субсидии </w:t>
      </w:r>
      <w:r>
        <w:rPr>
          <w:bCs/>
          <w:sz w:val="28"/>
          <w:szCs w:val="28"/>
        </w:rPr>
        <w:t>представляет в Министерство отчет об использовании субсидии в порядке и сроки, установленные соглашение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нистерство вправе устанавливать в соглашении о предоставлении субсидии сроки и формы представления получателем субсидии дополнитель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Министерство и органы государственного финансового контроля осуществляют обязательную проверку соблюдения получателем субсидии условий, целей и порядка предоставления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Результативность использования субсидии оценивается Министерством по итогам финансового года. Показателем результативности использования субсидии является отсутствие просроченной кредиторской задолженности бюджета Камчатского края перед получателем субсидии.</w:t>
      </w:r>
    </w:p>
    <w:p>
      <w:pPr>
        <w:pStyle w:val="Normal"/>
        <w:ind w:firstLine="709"/>
        <w:jc w:val="both"/>
        <w:rPr/>
      </w:pPr>
      <w:bookmarkStart w:id="0" w:name="Par18"/>
      <w:bookmarkEnd w:id="0"/>
      <w:r>
        <w:rPr>
          <w:sz w:val="28"/>
          <w:szCs w:val="28"/>
        </w:rPr>
        <w:t>16. В случае нарушения получателем субсидии условий, установленных настоящим Порядком, либо использованием средств субсидии не по целевому назначению, субсидия подлежит возврату в краевой бюджет на лицевой счет Министерства в течение 30 календарных дней со дня получения уведомления Министерства.</w:t>
      </w:r>
    </w:p>
    <w:p>
      <w:pPr>
        <w:pStyle w:val="Normal"/>
        <w:ind w:firstLine="709"/>
        <w:jc w:val="both"/>
        <w:rPr/>
      </w:pPr>
      <w:bookmarkStart w:id="1" w:name="Par19"/>
      <w:bookmarkEnd w:id="1"/>
      <w:r>
        <w:rPr>
          <w:sz w:val="28"/>
          <w:szCs w:val="28"/>
        </w:rPr>
        <w:t xml:space="preserve">16. Остаток средств субсидии, неиспользованной в отчетном финансовом году, подлежит возврату в краевой бюджет на лицевой счет Министерства в течение 30 календарных дней со дня получения уведомления Министер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неиспользованный остаток субсидии не перечислен в краевой бюджет, указанные средства подлежат взысканию в порядке, установленном Министерством финансов Камчатского края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6. Письменное уведомление о возврате субсидии направляется Министерством в течение 15 календарных дней со дня выявления обстоятельств, указанных в пунктах </w:t>
      </w:r>
      <w:hyperlink w:anchor="Par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6 и 17 настоящего Порядка.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E56D6CD2121745626E4A1BB3AFDACF38FF6CF16E7303C9D38375F3D4B29C6F3D694CDE68EBD01Cn0Z2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бланка приказа министерства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18:00Z</dcterms:created>
  <dc:creator>Федоренко Т.В.</dc:creator>
  <dc:description/>
  <cp:keywords/>
  <dc:language>en-US</dc:language>
  <cp:lastModifiedBy>Петухов Александр Владимирович</cp:lastModifiedBy>
  <cp:lastPrinted>2020-02-25T13:40:00Z</cp:lastPrinted>
  <dcterms:modified xsi:type="dcterms:W3CDTF">2020-02-25T05:18:00Z</dcterms:modified>
  <cp:revision>7</cp:revision>
  <dc:subject/>
  <dc:title>«Форма бланка приказа исполнительного органа государственной власти Камчатского края "</dc:title>
</cp:coreProperties>
</file>