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/>
          </w:tcPr>
          <w:p>
            <w:pPr>
              <w:pStyle w:val="ConsPlusTitle"/>
              <w:widowControl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647065" cy="808990"/>
                  <wp:effectExtent l="0" t="0" r="0" b="0"/>
                  <wp:docPr id="1" name="чбббб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чбббб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6" r="-82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СОЦИАЛЬНОГО РАЗВИТИЯ И ТРУДА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ЧАТСКОГО КРАЯ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ИКАЗ № _________-п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г. Петропавловск-Камчатский</w:t>
        <w:tab/>
        <w:t xml:space="preserve">                                   «___» ______ 2020 год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8"/>
              </w:rPr>
            </w:pPr>
            <w:r>
              <w:rPr>
                <w:sz w:val="28"/>
                <w:lang w:bidi="ru-RU"/>
              </w:rPr>
              <w:t>О проведении конкурсного отбора частных медицинских организаций для участия в пилотном проекте по вовлечению частных медицинских организаций в оказание медико-социальных услуг лицам в возрасте 65 лет и старше, являющимися гражданами Российской Федерации, и проживающим на территории Камчатского края, в том числе в сельской местност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постановления Правительства Российской Федерации от 27.12.2019 № 1915 «О реализации в субъектах Российской Федерации пилотного проекта по вовлечению частных медицинских организаций в оказание медико-социальных услуг лицам в возрасте 65 лет и старше, являющимися гражданами Российской Федерации, в том числе проживающим в сельской местно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орядок организации проведения конкурсного отбора частных медицинских организаций для участия </w:t>
      </w:r>
      <w:r>
        <w:rPr>
          <w:rFonts w:cs="Times New Roman" w:ascii="Times New Roman" w:hAnsi="Times New Roman"/>
          <w:sz w:val="28"/>
          <w:szCs w:val="28"/>
          <w:lang w:bidi="ru-RU"/>
        </w:rPr>
        <w:t>в пилотном проекте по вовлечению частных медицинских организаций в оказание медико-социальных услуг лицам в возрасте 65 лет и старше, являющимися гражданами Российской Федерации, и проживающим на территории Камчатского края, в том числе в сельской местности (далее – Порядок), согласно приложению к настоящему приказ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овести конкурсный отбор частных медицинских организаций для участия </w:t>
      </w:r>
      <w:r>
        <w:rPr>
          <w:sz w:val="28"/>
          <w:szCs w:val="28"/>
          <w:lang w:bidi="ru-RU"/>
        </w:rPr>
        <w:t>в пилотном проекте по вовлечению частных медицинских организаций в оказание медико-социальных услуг лицам в возрасте 65 лет и старше, являющимися гражданами Российской Федерации, и проживающим на территории Камчатского края, в том числе в сельской местности</w:t>
      </w:r>
      <w:r>
        <w:rPr>
          <w:sz w:val="28"/>
          <w:szCs w:val="28"/>
        </w:rPr>
        <w:t>, в соответствии с Порядком, утвержденным настоящим приказом, в отношении частных медицинских организаций, расположенных на территории муниципальных образований Камчатского края, участвующих в реализации пилотного проекта по вовлечению частных медицинских организаций в оказание медико-социальных услуг лицам в возрасте 65 лет и старше, являющимся гражданами Российской Федерации,</w:t>
      </w:r>
      <w:r>
        <w:rPr>
          <w:sz w:val="28"/>
          <w:szCs w:val="28"/>
          <w:lang w:bidi="ru-RU"/>
        </w:rPr>
        <w:t xml:space="preserve"> и проживающим на территории Камчатского края,</w:t>
      </w:r>
      <w:r>
        <w:rPr>
          <w:sz w:val="28"/>
          <w:szCs w:val="28"/>
        </w:rPr>
        <w:t xml:space="preserve"> в том числе проживающим в сельской местности, определенны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поряжением Правительства Камчатского края от 06.12.2019 № 540-РП «Об утверждении </w:t>
      </w:r>
      <w:r>
        <w:rPr>
          <w:rFonts w:cs="Times New Roman CYR" w:ascii="Times New Roman CYR" w:hAnsi="Times New Roman CYR"/>
          <w:sz w:val="28"/>
          <w:szCs w:val="28"/>
        </w:rPr>
        <w:t>Плана мероприятий («дорожной карты») по созданию в Камчатском крае системы долговременного ухода за гражданами пожилого возраста и инвалидами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силу через 10 дней после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нистр                                                                                                Е.С. Меркулов</w:t>
      </w:r>
    </w:p>
    <w:p>
      <w:pPr>
        <w:sectPr>
          <w:type w:val="nextPage"/>
          <w:pgSz w:w="11906" w:h="16838"/>
          <w:pgMar w:left="1701" w:right="567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  <w:t>к приказу Министерства социального развития и труда Камчатского края</w:t>
      </w:r>
    </w:p>
    <w:p>
      <w:pPr>
        <w:pStyle w:val="Normal"/>
        <w:widowControl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_____________ № _________-п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</w:rPr>
        <w:t xml:space="preserve">Порядок организации проведения конкурсного отбора частных медицинских организаций для участия </w:t>
      </w:r>
      <w:r>
        <w:rPr>
          <w:b/>
          <w:sz w:val="28"/>
          <w:szCs w:val="28"/>
          <w:lang w:bidi="ru-RU"/>
        </w:rPr>
        <w:t>в пилотном проекте по вовлечению частных медицинских организаций в оказание медико-социальных услуг лицам в возрасте 65 лет и старше, являющимися гражданами Российской Федерации, и проживающим на территории Камчатского края, в том числе в сельской местности</w:t>
      </w:r>
    </w:p>
    <w:p>
      <w:pPr>
        <w:pStyle w:val="Normal"/>
        <w:widowControl w:val="false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.1. Настоящий Порядок организации проведения конкурсного отбора частных медицинских организаций для участия </w:t>
      </w:r>
      <w:r>
        <w:rPr>
          <w:sz w:val="28"/>
          <w:szCs w:val="28"/>
          <w:lang w:bidi="ru-RU"/>
        </w:rPr>
        <w:t xml:space="preserve">в пилотном проекте по вовлечению частных медицинских организаций в оказание медико-социальных услуг лицам в возрасте 65 лет и старше, являющимися гражданами Российской Федерации, и проживающим на территории Камчатского края, в том числе в сельской местности (далее – Порядок), </w:t>
      </w:r>
      <w:r>
        <w:rPr>
          <w:sz w:val="28"/>
          <w:szCs w:val="28"/>
        </w:rPr>
        <w:t>устанавливает процедуру организации проведения конкурсного отбора частных медицинских организаций для участия в пилотном проекте по вовлечению частных медицинских организаций в оказание медико-социальных услуг лицам в возрасте 65 лет и старше, являющимся гражданами Российской Федерации,</w:t>
      </w:r>
      <w:r>
        <w:rPr>
          <w:sz w:val="28"/>
          <w:szCs w:val="28"/>
          <w:lang w:bidi="ru-RU"/>
        </w:rPr>
        <w:t xml:space="preserve"> и проживающим на территории Камчатского края</w:t>
      </w:r>
      <w:r>
        <w:rPr>
          <w:sz w:val="28"/>
          <w:szCs w:val="28"/>
        </w:rPr>
        <w:t>, в том числе проживающими в сельской местности (далее – конкурсный отбор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2. Участники конкурсного отбора – частные медицинские организации, расположенные на территории муниципальных образований Камчатского края и отвечающие следующим критериям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личие лицензии на осуществление медицинской деятельности с указанием работ (услуг) по терапии, кардиологии, неврологии, урологии, хирургии и эндокринолог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частие в территориальной программе обязательного медицинского страхования Камчатского края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3) размещение (в соответствии с указанным в лицензии на осуществление медицинской деятельности адресом места осуществления такой деятельности) при реализации пилотного проекта: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ородской местности в предполагаемой зоне обслуживания лиц в возрасте 65 лет и старше с учетом шаговой доступности к месту их проживания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ельской местности и отдаленных населенных пунктах в пределах </w:t>
        <w:br/>
        <w:t>3-часового доезда до места проживания лиц в возрасте 65 лет и старше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аличие не менее 1 полной ставки врача-терапевта и 2 полных ставок медицинских сестер на 60 лиц в возрасте 65 лет и старше, планируемых к обслуживанию в рамках пилотного проекта, не менее 0,5 ставки врача-кардиолога, не менее 0,5 ставки врача-невролога, не менее 0,5 ставки врача-уролога, не менее 0,5 ставки врача-хирурга и не менее 0,5 ставки врача-эндокринолог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наличие медицинской информационной системы, позволяющей осуществлять обработку и хранение сведений о лицах, которым оказывается медицинская помощь, а также о лицах, в отношении которых проводятся профилактические медицинские осмотры, диспансеризация, медицинские экспертизы и медицинские освидетельствован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отсутствие неисполненной обязанности по уплате налогов, сборов, страховых взносов, пеней, штрафов и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отсутствие просроченной задолженности перед бюджетами бюджетной системы Российской Федерации, в том числе по возврату субсидий и (или) бюджетных инвестици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частная медицинская организация не находится в процессе реорганизации, ликвидации, в отношении нее не введена процедура банкротств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частная медицинская организация 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енный Министерством финансов Российской Федерации перечень государств и территорий, представляющих льготный налоговый режим налогообла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2. Проведение конкурсного отбор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1. В целях проведения конкурсного отбора Министерство социального развития и труда Камчатского края (далее – Министерство) не позднее 1 рабочего дня до даты начала срока приема заявок участников конкурсного отбора на участие в пилотном проекте (далее – заявка) размещает в информационно-телекоммуникационной сети «Интернет» на официальном сайте Министерства объявление о проведении конкурсного отбора частных медицинских организаций для участия в пилотном проекте по вовлечению частных медицинских организаций в оказание медико-социальных услуг лицам в возрасте 65 лет и старше, являющимся гражданами Российской Федерации,</w:t>
      </w:r>
      <w:r>
        <w:rPr>
          <w:sz w:val="28"/>
          <w:szCs w:val="28"/>
          <w:lang w:bidi="ru-RU"/>
        </w:rPr>
        <w:t xml:space="preserve"> и проживающим на территории Камчатского края,</w:t>
      </w:r>
      <w:r>
        <w:rPr>
          <w:sz w:val="28"/>
          <w:szCs w:val="28"/>
        </w:rPr>
        <w:t xml:space="preserve"> в том числе проживающими в сельской местности (далее – объявление), включающее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) сроки и порядок приема заявок, а также почтовый адрес для их направлен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рок проведения конкурсного отбора (не менее 15 календарных дней с даты окончания срока приема заявок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) адрес электронной почты, номер контактного телефона Министерства для получения разъяснений по вопросам участия в конкурсном отбор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Для участия в конкурсном отборе участник конкурсного отбора представляет в департамент заявку с указанием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) числа лиц в возрасте 65 лет и старше, которым планируется оказывать медико-социальный патронаж на дому, с указанием зоны обслуживания в рамках пилотного проекта (адреса фактических мест проживания лиц в возрасте 65 лет и старше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) периода реализации пилотного проекта (6, 12 или 18 месяцев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К заявке прилагаются сведения и следующие документы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) заверенные подписью руководителя участника конкурсного отбора и печатью (при наличии)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а) документ, содержащий сведения о наименовании участника конкурсного отбора, его организационно-правовой форме и адресе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б) документы, подтверждающие соответствие участника конкурсного отбора критериям, указанным в пункте 1.2 настоящего Порядка, в том числе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лицензии на осуществление медицинской деятельност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утвержденного штатного расписан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наличие у участника конкурсного отбора медицинской информационной системы, позволяющей осуществлять обработку и хранение сведений о лицах, которым оказывается медицинская помощь, а также о лицах, в отношении которых проводятся профилактические медицинские осмотры, диспансеризация, медицинские экспертизы и медицинские освидетельствования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документ, подтверждающий участие участника конкурсного отбора в территориальной программе обязательного медицинского страхования Камчатского кра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, что участник конкурсного отбора не находится в процессе реорганизации, ликвидации, в отношении него не введена процедура банкротств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, что участник конкурсного отбора 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енн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) справка налогового органа, выданная не позднее чем за 30 календарных дней до дня подачи заявки, подтверждающая отсутствие у участника конкурсного отбора неисполненной обязанности по уплате налогов, сборов, страховых взносов, пеней, штрафов и процентов, подлежащих уплате в соответствии с законодательством Российской Федерации о налогах и сборах (в случае непредставления участником конкурсного отбора такого документа департамент запрашивает его самостоятельно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) полученная не ранее чем за 6 месяцев до дня подачи заявки выписка из Единого государственного реестра юридических лиц (заверенная в установленном порядке копия указанной выписки) (в случае непредставления участником конкурсного отбора такого документа Министерство запрашивает его самостоятельно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Каждая заявка, а также приложенные к ней документы и сведения должны быть сброшюрованы в одну или несколько папок (томов), постранично пронумерованы и скреплены печатью (при наличии). При наличии нескольких папок (томов) указывается номер папки (тома) и количество страниц в каждой папке (томе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Заявка запечатывается в конверт, на котором указывается – «Заявка на участие в конкурсном отборе на реализацию пилотного проекта по вовлечению частных медицинских организаций в оказание медико-социального патронажа лиц в возрасте 65 лет и старше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6. Заявка может быть направлена по почте или представлена непосредственно в Министерство. При приеме заявки уполномоченным сотрудником фиксируется дата и время ее поступления в Министерство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7. Заявка может быть отозвана до окончания срока приема заявок путем направления руководителем участника конкурсного отбора соответствующего обращения в Министерство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8. Министерство в течение 3 рабочих дней со дня поступления заявки с приложенными к ней документами и сведениями направляет их в Территориальный орган Росздравнадзора по Камчатскому краю для проверки полноты представленных документов и достоверности содержащихся в них сведений в срок, предусмотренный Правилами предоставления иных межбюджетных трансфертов из федерального бюджета бюджетам субъектов Российской Федерации в целях софинансирования расходных обязательств субъектов Российской Федерации, возникающих при реализации пилотного проекта по вовлечению частных медицинских организаций в оказание медико-социальных услуг лицам в возрасте 65 лет и старше, являющимся гражданами Российской Федерации, в том числе проживающим в сельской местности, утвержденными постановлением Правительства Российской Федерации от 27.12.2019 № 1915 «О реализации в субъектах Российской Федерации пилотного проекта по вовлечению частных медицинских организаций в оказание медико-социальных услуг лицам в возрасте 65 лет и старше, являющимся гражданами Российской Федерации, в том числе проживающим в сельской местности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 Рассмотрение и оценка заявок на соответствие участника конкурсного отбора критериям, указанным в пункте 1.2 настоящего Порядка, а также определение победителей конкурсного отбора проводится конкурсной комиссией по выбору частных медицинских организаций для участия в пилотном проекте по вовлечению частных медицинских организаций в оказание медико-социальных услуг лицам в возрасте 65 лет и старше, являющимся гражданами Российской Федерации,</w:t>
      </w:r>
      <w:r>
        <w:rPr>
          <w:sz w:val="28"/>
          <w:szCs w:val="28"/>
          <w:lang w:bidi="ru-RU"/>
        </w:rPr>
        <w:t xml:space="preserve"> и проживающим на территории Камчатского края</w:t>
      </w:r>
      <w:r>
        <w:rPr>
          <w:sz w:val="28"/>
          <w:szCs w:val="28"/>
        </w:rPr>
        <w:t>, в том числе проживающими в сельской местности для проведения конкурсного отбора (далее – конкурсная комиссия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остав конкурсной комиссии и Порядок деятельности конкурсной комиссии по выбору частных медицинских организаций для участия в пилотном проекте по вовлечению частных медицинских организаций в оказание медико-социальных услуг лицам в возрасте 65 лет и старше, являющимся гражданами Российской Федерации, в том числе проживающими в сельской местности (далее – Порядок деятельности конкурсной комиссии), утверждаются приказом Министерств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конкурсной комиссии входят председатель конкурсной комиссии, заместитель председателя конкурсной комиссии, члены конкурсной комиссии и секретарь конкурсной комисс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 Заявка не допускается к участию в конкурсном отборе в следующих случаях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) отзыв заявки в соответствии пунктом 2.7 настоящего Порядк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) несоответствие прилагаемых к заявке документов и сведений требованиям пункта 2.3 настоящего Порядк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) представление неполного комплекта документов, прилагаемых к заявке в соответствии с пунктом 2.3 настоящего Порядк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) выявление Территориальным органом Росздравнадзора по Камчатскому краю в представленных документах неполных или недостоверных сведени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) поступление заявки в Министерство после окончания срока приема заявок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11. Решение конкурсной комиссии об объявлении победителей конкурсного отбора оформляется протоколом заседания в соответствии с Порядком деятельности конкурсной комиссии и размещается на официальном сайте Министерства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. Участник конкурсного отбора, не ставший по результатам конкурсного отбора победителем, имеет право принять участие в следующем конкурсном отборе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3. Порядок заключения соглашений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bidi="ru-RU"/>
        </w:rPr>
        <w:t>3.1. Министерство заключает с частной медицинской организацией - победителем конкурсного отбора соглашение для участия в пилотном проекте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bidi="ru-RU"/>
        </w:rPr>
        <w:t>3.2. Соглашение о предоставлении из бюджета Камчатского края гранта в форме субсидии должно содержать условие о предоставлении управлением социальной защиты и семейной политики области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bidi="ru-RU"/>
        </w:rPr>
        <w:t>1) сведений в отношении обслуживаемых лиц в возрасте 65 лет и старше, содержащихся в регистре получателей социальных услуг Камчатского края, включая сведения о получаемых лицами в возрасте 65 лет и старше социальных услугах, предусмотренных Федеральным законом от 28.12.2013 № 442-ФЗ «Об основах социального обслуживания граждан в Российской Федерации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bidi="ru-RU"/>
        </w:rPr>
        <w:t>2) индивидуальных программ реабилитации инвалидов из числа лиц в возрасте 65 лет и старше и сведений о выданных им технических средствах реабилитаци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bidi="ru-RU"/>
        </w:rPr>
        <w:t>3) сведений о включенных в Федеральный регистр лиц, имеющих право на получение государственной социальной помощи, лиц в возрасте 65 лет и старше, которые имеют право на получение государственной социальной помощи в виде социальной услуги по обеспечению необходимыми лекарственными препаратами и медицинскими изделиям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bidi="ru-RU"/>
        </w:rPr>
        <w:t>3.3. Частные медицинские организации в целях реализации пилотного проекта заключают соглашение с государственными медицинскими организациями системы здравоохранения, к которым прикреплены проживающие в зоне обслуживания частной медицинской организации лица в возрасте 65 лет и старше по форме, установленной Правилами реализации в субъектах Российской Федерации пилотного проекта по вовлечению частных медицинских организаций в оказание медико-социальных услуг лицам в возрасте 65 лет и старше, являющимся гражданами Российской Федерации, в том числе проживающим в сельской местности, утвержденны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bidi="ru-RU"/>
        </w:rPr>
        <w:t>постановлением Правительства Российской Федерации от 27.12.2019 № 1915. Медицинская организация не вправе отказать частным медицинским организациям в заключение указанного соглаш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bidi="ru-RU"/>
        </w:rPr>
        <w:t>3.4. Согласно условиям соглашения, указанного в пункте 3.3 настоящего Порядка, к обязательствам медицинской организации относятс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bidi="ru-RU"/>
        </w:rPr>
        <w:t>1) предоставление частной медицинской организации доступа к сведениям о лицах в возрасте 65 лет и старше, проживающих в зоне обслуживания частной медицинской организации и прикрепленных к медицинской организаци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bidi="ru-RU"/>
        </w:rPr>
        <w:t>2) информирование страховых медицинских организаций, в которых застрахованы прикрепленные к медицинской организации лица в возрасте 65 лет и старше, о проведении пилотного проект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bidi="ru-RU"/>
        </w:rPr>
        <w:t>3.5. В соответствии с условиями соглашения, указанного в пункте 3.3 настоящего Порядка, частная медицинская организация обеспечивает реализацию следующих мероприятий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bidi="ru-RU"/>
        </w:rPr>
        <w:t>1) оказание лицам в возрасте 65 лет и старше, проживающим в зоне обслуживания частной медицинской организации, при их согласии, оформленном в виде информированного добровольного согласия на медицинское вмешательство по форме, утвержденной Министерством здравоохранения Российской Федерации, медико-социального патронажа, включающего: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посещение на дому лиц 65 лет и старше (при наличии медицинских показаний, но не реже одного раза в неделю) с проведением медицинского осмотра таких лиц в целях оценки последующей тактики их ведения на дому или в иных условиях;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заполнение индивидуального дневника, форма которого утверждается Министерством здравоохранения Российской Федерации, с передачей сведений индивидуального дневника медицинской организации для их учета при проведении медицинской организацией диспансерного наблюдения лица в возрасте 65 лет и старше;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выполнение в отношении маломобильных лиц в возрасте 65 лет и старше на дому назначенных врачом медицинской организации медицинских манипуляций (внутривенное, внутримышечное, подкожное введение лекарственных препаратов, уход за уретральным катетером, наложенной стомой, обработка пролежней);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в целях проведения 1-го этапа диспансеризации в случае соответствующих назначений врачом медицинской организации забор крови и мочи для проведения их клинического и биохимического анализа, проведение на дому отдельных инструментальных исследований с использованием передвижных медицинских изделий, с последующей передачей биологического материала и результатов указанных исследований в медицинскую организацию для их учета при осуществлении медицинской организацией 1-го этапа диспансеризац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взаимодействие лиц в возрасте 65 лет и старше с медицинской организацией для записи указанных лиц на прием к врачам медицинской организации, для проведения в медицинской организации диагностических и инструментальных исследований, а также отслеживание факта получения лицом в возрасте 65 лет и старше указанной медицинской помощ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оказание медицинской организации помощи в организации вакцинации лиц в возрасте 65 лет и старше, включая их запись на вакцинацию и последующее наблюдение за состоянием здоровья лица в возрасте 65 лет и старше в течение 3 дней после проведения вакцинац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оказание содействия в получении лекарственных препаратов в соответствии с законодательством Российской Федерации, включая организацию получения рецептурного бланка, получение лекарственного препарата в аптечной организации и контроль за приемом лицом в возрасте 65 лет и старше лекарственного препарата в соответствии с назначением врача при наличии медицинских показаний у лица в возрасте 65 лет и старше, включенного в Федеральный регистр лиц, имеющих право на получение государственной социальной помощ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информирование медицинской организации и управления социальной защиты и семейной политики области о выявлении у обслуживаемых лиц в возрасте 65 лет и старше показаний к оказанию паллиативной медицинской помощи для организации оказания лицу в возрасте 65 лет и старше паллиативной медицинской помощи в соответствии с законодательством Российской Федерац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информирование управления социальной защиты и семейной политики области в порядке, утвержденным Министерством труда и социальной защиты Российской Федерации о случаях выявления у обслуживаемых лиц в возрасте 65 лет и старше фактов, свидетельствующих о нуждаемости данных лиц в социальных услугах, предусмотренных Федеральным законом от 28.12.2013 № 442-ФЗ «Об основах социального обслуживания граждан в Российской Федерации», или о необходимости корректировки перечня предоставляемых им социальных услуг, корректировки индивидуальных программ их реабилитаци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bidi="ru-RU"/>
        </w:rPr>
        <w:t>3.6. Страховые медицинские организации информируют застрахованных в таких организациях лиц в возрасте 65 лет и старше, проживающих в зоне обслуживания частной медицинской организации, о реализации пилотного проекта и возможности получения этими лицами медико-социального патронажа на дому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bidi="ru-RU"/>
        </w:rPr>
        <w:t>3.7. Одним из условий соглашения, указанного в пункте 3.3 настоящего Порядка, может быть право частной медицинской организации, имеющей необходимую материально-техническую и кадровую базу, самостоятельно проводить 1-й этап диспансеризации лицам в возрасте 65 лет и старше с последующей передачей результатов 1-го этапа диспансеризации медицинской организации и их оплатой в рамках территориальной программы обязательного медицинского страхования в соответствии с законодательством Российской Федерации. В этом случае страховая медицинская организация, к которой прикреплено лицо в возрасте 65 лет и старше, осуществляет оплату частной медицинской организации 1-го этапа диспансеризации в соответствии с законодательством об обязательном медицинском страховани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bidi="ru-RU"/>
        </w:rPr>
        <w:t>3.8. Страховые представители страховых медицинских организаций, в которых застрахованы лица в возрасте 65 лет и старше, осуществляют мониторинг оказываемого частными медицинскими организациями медико</w:t>
        <w:softHyphen/>
        <w:t>социального патронажа в целях исключения дублирования медицинских услуг, которые оказаны частной медицинской организацией в рамках территориальной программы обязательного медицинского страхования и на которые частной медицинской организацией сформирован и представлен на оплату реестр счетов, и медицинских услуг, оказанных в рамках пилотного проект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3.9. Сведения о выявлении частной медицинской организацией у лиц в возрасте 65 лет и старше потребности в социальных услугах, перечень таких услуг и сведения об их оказании вносятся в регистр получателей социальных услуг субъекта Российской Федерации на основании данных, предоставляемых поставщиками социальных услуг, и учитываются в составе данных Единой государственной информационной системы социального обеспечения.</w:t>
      </w:r>
    </w:p>
    <w:p>
      <w:pPr>
        <w:pStyle w:val="Normal"/>
        <w:widowControl w:val="false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4. Требования к отчетности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.1. Сроки и формы предоставления частным медицинским организациям - победителям конкурсного отбора отчетов о расходах, источниками финансового обеспечения которых является грант, о достижении значений показателей результативности устанавливаются Министерством в соглашен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В целях оценки эффективности реализации пилотного проекта частные медицинские организации - победители конкурсного отбора ежемесячно, не позднее 10-го числа месяца, следующего за отчетным, представляют в Министерство труда и социальной защиты Российской Федерации отчет о реализации пилотного проекта, содержащий сведения о числе обслуживаемых лиц в возрасте 65 лет и старше и реализованных мероприятиях, указанных в пункте 3.5 настоящего Порядк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5. Требования к осуществлению контроля за соблюдением условий, целей и порядка предоставления гранта в форме субсидии и ответственность за их нарушение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.1. Ответственность за нарушение условий, целей и порядка предоставления гранта несет частная медицинская организация - победитель конкурсного отбор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.2. В соответствии с законодательством Российской Федерации Министерство и органы государственного финансового контроля осуществляют обязательную проверку соблюдения условий, целей и порядка предоставления гранта частной медицинской организации - победителю конкурсного отбор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ная медицинская организация - победитель конкурсного отбора дает согласие на осуществление проверок соблюдения условий, целей и порядка предоставления грант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Грант в форме субсидии подлежит возврату в бюджет области в течение 10 дней с даты получения частной медицинской организации - победителем конкурсного отбора требования Министерства или органа государственного финансового контроля о возврате гранта в следующих случаях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становлении факта нарушения частной медицинской организацией - победителем конкурсного отбора условий, целей и порядка предоставления грант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и не достижении показателя результативности использования гранта, установленного соглашением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и невозврате гранта в указанный срок Министерство или орган государственного финансового контроля принимают меры по взысканию подлежащих возврату гранта в бюджет области в порядке, установленном законодательством Российской Федераци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.3. Оценка эффективности использования гранта осуществляется Министерством на основании отчетов, предоставляемых частной медицинской организацией - победителем конкурсного отбора в соответствии с соглашением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.4. В случае если частная медицинская организация - победитель конкурсного отбора при реализации пилотного проекта не смогла обеспечить планируемое к обслуживанию число лиц в возрасте 65 лет и старше в связи с отказом отдельных из этих лиц от медико-социального патронажа, сумма гранта уменьшается пропорционально уменьшению числа обслуживаемых в рамках пилотного проекта лиц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.5. Образовавшаяся в результате экономия бюджетных ассигнований бюджета Камчатского края может быть перераспределена другим частным медицинским организациям - победителям конкурсного отбора на дополнительную численность лиц в возрасте 65 лет и старше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00800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3:20:00Z</dcterms:created>
  <dc:creator>Котенева В.И.</dc:creator>
  <dc:description/>
  <cp:keywords/>
  <dc:language>en-US</dc:language>
  <cp:lastModifiedBy>Дармодехин Максим Сергеевич</cp:lastModifiedBy>
  <cp:lastPrinted>2020-02-19T16:43:00Z</cp:lastPrinted>
  <dcterms:modified xsi:type="dcterms:W3CDTF">2020-02-20T04:53:00Z</dcterms:modified>
  <cp:revision>7</cp:revision>
  <dc:subject/>
  <dc:title> </dc:title>
</cp:coreProperties>
</file>